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/>
              <w:t>ООО "Амурские коммунальные системы"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руппа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/>
              <w:t xml:space="preserve">ОА- трубы стальные </w:t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  <w:szCs w:val="20"/>
                <w:u w:val="single"/>
              </w:rPr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/>
              <w:t>ОА00025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именование МТР: Труба </w:t>
      </w:r>
      <w:r>
        <w:rPr/>
        <w:t>ВЧШГ Д-200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/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Двн   </w:t>
      </w:r>
      <w:r>
        <w:rPr/>
        <w:t>200</w:t>
      </w:r>
      <w:r>
        <w:rPr>
          <w:rFonts w:cs="Arial" w:ascii="Arial" w:hAnsi="Arial"/>
          <w:bCs/>
          <w:sz w:val="20"/>
          <w:szCs w:val="20"/>
        </w:rPr>
        <w:t xml:space="preserve">   Днр </w:t>
      </w:r>
      <w:r>
        <w:rPr/>
        <w:t>222</w:t>
      </w:r>
      <w:r>
        <w:rPr>
          <w:rFonts w:cs="Arial" w:ascii="Arial" w:hAnsi="Arial"/>
          <w:bCs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016"/>
        <w:gridCol w:w="3849"/>
        <w:gridCol w:w="1983"/>
      </w:tblGrid>
      <w:tr>
        <w:trPr>
          <w:trHeight w:val="6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параметра (характеристики)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мерност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ебования заказчик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</w:t>
            </w:r>
          </w:p>
        </w:tc>
        <w:tc>
          <w:tcPr>
            <w:tcW w:w="8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Материал трубы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таль/полиэтилен/ВЧШГ/полипропилен/стеклопласти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i/>
                <w:color w:val="FF0000"/>
                <w:sz w:val="18"/>
                <w:szCs w:val="18"/>
                <w:u w:val="single"/>
              </w:rPr>
              <w:t xml:space="preserve"> </w:t>
            </w:r>
            <w:r>
              <w:rPr/>
              <w:t>ВЧШГ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  <w:u w:val="single"/>
              </w:rPr>
              <w:t xml:space="preserve">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ип соединения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/>
              <w:t>раструбное соединение Tyton под уплотнительное резиновое кольцо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Диаметр внутренний, Двн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/>
              <w:t>200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иаметр наружный, Днр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/>
              <w:t>22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олщина стенки (при необходимости)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/>
              <w:t>11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бочее давление, не более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П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/>
              <w:t>5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лина бухты или отрезка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   </w:t>
            </w:r>
            <w:r>
              <w:rPr/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  до </w:t>
            </w:r>
            <w:r>
              <w:rPr/>
              <w:t>6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Тип прокладки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Траншея/ ГНБ/ Труба в труб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i/>
                <w:color w:val="FF0000"/>
                <w:sz w:val="18"/>
                <w:szCs w:val="18"/>
                <w:u w:val="single"/>
              </w:rPr>
              <w:t xml:space="preserve"> </w:t>
            </w:r>
            <w:r>
              <w:rPr/>
              <w:t>Траншея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  <w:u w:val="single"/>
              </w:rPr>
              <w:t xml:space="preserve">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ерритория укладки трубы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автодорога/ тротуар/ газон/железнодорожное полотно/дюкерный перехо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/>
              <w:t>Автодорога</w:t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бочая среда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ода исходная (из водоисточника)/чистая вода, питьевая вода по СанПиН 2.1.4.1074/хозяйственно-бытовые сточные воды/производственные сточные воды/ливневые вод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/>
              <w:t>хозяйственно-бытовые сточные воды</w:t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лубина заложения трубопровода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/>
              <w:t>6</w:t>
            </w:r>
          </w:p>
        </w:tc>
      </w:tr>
      <w:tr>
        <w:trPr>
          <w:trHeight w:val="165" w:hRule="atLeast"/>
        </w:trPr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Стандартные требования (изменять запрещается)</w:t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пазон температуры рабочей среды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+0,1 до +40°С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ПЛЕКТАЦИЯ</w:t>
            </w:r>
          </w:p>
        </w:tc>
      </w:tr>
      <w:tr>
        <w:trPr>
          <w:trHeight w:val="27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сертификата соответствия трубы</w:t>
            </w:r>
          </w:p>
        </w:tc>
        <w:tc>
          <w:tcPr>
            <w:tcW w:w="3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 (приложить копию документа с заверенной печатью)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сертификата/декларации о соответствие таможенного союза (сертификат ЕВРАЗЭС)</w:t>
            </w:r>
          </w:p>
        </w:tc>
        <w:tc>
          <w:tcPr>
            <w:tcW w:w="3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 (приложить копию документа с заверенной печатью)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гарантийных обязательств</w:t>
            </w:r>
          </w:p>
        </w:tc>
        <w:tc>
          <w:tcPr>
            <w:tcW w:w="3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 (приложить копию документа с заверенной печатью)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8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ответствие стандартам</w:t>
            </w:r>
          </w:p>
        </w:tc>
        <w:tc>
          <w:tcPr>
            <w:tcW w:w="3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18599-2001 с изм 2013 «Трубы напорные из полиэтилена. Технические условия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ГОСТ 10704-91 «Трубы стальные электросварные прямошовные. Сортамент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ГОСТ 8732-78 «Трубы стальные бесшовные горячедеформированные. Сортамен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ГОСТ 9940-81, ГОСТ 9941-81 «Трубы бесшовные холодно- и теплодеформированные из коррозионно-стойкой стали»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30732-2006 «Трубы и фасонные изделия стальные с тепловой изоляцией из пенополиуретана с защитной оболочкой. Технические условия»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ISO 2531-2012 «Трубы, фитинги, арматура и их соединения из чугуна с шаровидным графитом для водо- и газоснабжения. Технические условия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ГОСТ Р 54560-2015 «Трубы и детали трубопроводов из реактопластов, армированных стекловолокном, для водоснабжения, водоотведения, дренажа и канализации. Технические условия»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бы из ПВХ: ГОСТ51613-2000, ГОСТ 32413-2013, ГОСТ 56927-2016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617-2006 «Трубы медные и латунные круглого сечения общего назначения. Технические условия»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ГОСТ  </w:t>
            </w:r>
            <w:r>
              <w:rPr/>
              <w:t xml:space="preserve">ISO 2531-2012 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заключения аттестованной, аккредитованный организации о соответствии продукции требованиям стандартов (предоставляется на этапе конкурсных процедур)</w:t>
            </w:r>
          </w:p>
        </w:tc>
        <w:tc>
          <w:tcPr>
            <w:tcW w:w="3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 (приложить копию документа с заверенной печатью)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арантия на продукцию со дня ввода в эксплуатацию </w:t>
            </w:r>
          </w:p>
        </w:tc>
        <w:tc>
          <w:tcPr>
            <w:tcW w:w="3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менее, лет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/>
              <w:t>Пеленко Дмитрий Вадимович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/>
              <w:t>Инженер ОТП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/>
              <w:t>49-44-55 доб.1361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/>
              <w:t>d.pelenko@amurcomsys.ru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иректор технического департамента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1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4:48:00Z</dcterms:created>
  <dc:creator>Коренев Александр Валерьевич</dc:creator>
  <dc:description/>
  <cp:keywords/>
  <dc:language>en-US</dc:language>
  <cp:lastModifiedBy>n.konoshenko</cp:lastModifiedBy>
  <cp:lastPrinted>2022-01-21T13:47:00Z</cp:lastPrinted>
  <dcterms:modified xsi:type="dcterms:W3CDTF">2022-11-01T00:28:00Z</dcterms:modified>
  <cp:revision>4</cp:revision>
  <dc:subject/>
  <dc:title>_____</dc:title>
</cp:coreProperties>
</file>